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RIJAVNI OBRAZEC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rijava na vabilo k sodelovanju  - »28. FAŠENK PO DORNOVSKO«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5" w:color="000000"/>
          <w:bottom w:val="single" w:sz="4" w:space="1" w:color="000000"/>
          <w:right w:val="single" w:sz="4" w:space="4" w:color="000000"/>
        </w:pBdr>
        <w:shd w:fill="F2F2F2" w:val="clear"/>
        <w:rPr>
          <w:rFonts w:ascii="Calibri" w:hAnsi="Calibri" w:cs="Calibri"/>
        </w:rPr>
      </w:pPr>
      <w:r>
        <w:rPr>
          <w:rFonts w:cs="Calibri" w:ascii="Calibri" w:hAnsi="Calibri"/>
        </w:rPr>
        <w:t>Podatki prijavitelj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ziv pravne osebe ali fizične oseb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akoniti zastopnik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avčna številka/ID za DDV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atična številka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slov in poštna številka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elefonska številka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Kontaktna oseba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Kontakt osebe, ki bo na dan prireditve prisotna na stojnici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PONEDELJEK, 16. 2. 2026  </w:t>
      </w:r>
      <w:r>
        <w:rPr>
          <w:rFonts w:cs="Calibri" w:ascii="Calibri" w:hAnsi="Calibri"/>
        </w:rPr>
        <w:t xml:space="preserve">   _______________________________ (ime in priimek, tel. št.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Željeno mesto postavitve stojnice ob trasi povorke 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treba po elektriki v primeru uporabe elektronske blagajne (ustrezno obkroži)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DA                 N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5" w:color="000000"/>
          <w:bottom w:val="single" w:sz="4" w:space="1" w:color="000000"/>
          <w:right w:val="single" w:sz="4" w:space="4" w:color="000000"/>
        </w:pBdr>
        <w:shd w:fill="F2F2F2" w:val="clear"/>
        <w:rPr>
          <w:rFonts w:ascii="Calibri" w:hAnsi="Calibri" w:cs="Calibri"/>
        </w:rPr>
      </w:pPr>
      <w:r>
        <w:rPr>
          <w:rFonts w:cs="Calibri" w:ascii="Calibri" w:hAnsi="Calibri"/>
        </w:rPr>
        <w:t>PREDSTAVITEV PONUDNIKA IN OPIS PONUDB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24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VEZNE PRILOGE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Izpolnjeni prijavi na vabilo k sodelovanju (z vsemi zahtevanimi podatki iz prijavnega obrazca) je potrebo priložiti še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fotokopijo odločbe o vpisu v register oziroma izpisek iz sodnega registra, obrtno dovoljenje oz. priglasitveni list,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otokopijo dovoljenja za opravljanje dejavnosti (če ga zakon predvideva)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8" w:color="000000"/>
          <w:bottom w:val="single" w:sz="4" w:space="1" w:color="000000"/>
          <w:right w:val="single" w:sz="4" w:space="4" w:color="000000"/>
        </w:pBdr>
        <w:shd w:fill="F2F2F2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ZJAVA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zjavljamo;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 so vsi podatki, navedeni v prijavnem obrazcu resnični in smo jih pripravljeni dokazati s predložitvijo ustreznih dokazil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pis odgovorne osebe: ______________________                                  žig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raj in datum: 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623" w:footer="27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>_________________________________________________________________________________</w:t>
    </w:r>
  </w:p>
  <w:p>
    <w:pPr>
      <w:pStyle w:val="TextBody"/>
      <w:jc w:val="center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</w:r>
  </w:p>
  <w:p>
    <w:pPr>
      <w:pStyle w:val="TextBody"/>
      <w:jc w:val="center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>OBČINA DORNAVA</w:t>
    </w:r>
  </w:p>
  <w:p>
    <w:pPr>
      <w:pStyle w:val="TextBody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Dornava 135a, 2252 Dornava</w:t>
    </w:r>
  </w:p>
  <w:p>
    <w:pPr>
      <w:pStyle w:val="TextBody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telefon: +386 (0)2 754 0 110</w:t>
    </w:r>
  </w:p>
  <w:p>
    <w:pPr>
      <w:pStyle w:val="TextBody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e-pošta: obcina.dornava@dornava.si</w:t>
    </w:r>
  </w:p>
  <w:p>
    <w:pPr>
      <w:pStyle w:val="TextBody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www.dornava.si</w:t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40220</wp:posOffset>
              </wp:positionH>
              <wp:positionV relativeFrom="page">
                <wp:posOffset>4908550</wp:posOffset>
              </wp:positionV>
              <wp:extent cx="720090" cy="3295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25.95pt;mso-wrap-distance-left:9.05pt;mso-wrap-distance-right:9.05pt;mso-wrap-distance-top:0pt;mso-wrap-distance-bottom:0pt;margin-top:386.5pt;mso-position-vertical-relative:page;margin-left:538.6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5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25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rPr>
      <w:color w:val="0000FF"/>
      <w:u w:val="single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0T09:44:00Z</dcterms:created>
  <dc:creator>Rajko_</dc:creator>
  <dc:description/>
  <cp:keywords/>
  <dc:language>en-US</dc:language>
  <cp:lastModifiedBy>Natalija Munda</cp:lastModifiedBy>
  <cp:lastPrinted>2023-11-15T10:52:00Z</cp:lastPrinted>
  <dcterms:modified xsi:type="dcterms:W3CDTF">2026-01-20T09:44:00Z</dcterms:modified>
  <cp:revision>2</cp:revision>
  <dc:subject/>
  <dc:title/>
</cp:coreProperties>
</file>